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6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>О регистрации депутата Липецкого городского Совета депутатов седьмого созыва Погорелова Дмитрия Николаевича, избранного по одномандатному избирательному округу № 29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Погорелова Дмитрия Николаевича, избранного по одномандатному избирательному округу № 2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епутатов седьмого созыва Погорелову Дмитрию Николаевичу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6:34:00Z</dcterms:modified>
  <cp:revision>57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